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90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szCs w:val="28"/>
              </w:rPr>
              <w:t>Date: January 17 - 21, 2010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21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Elephant" w:hAnsi="Elephant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eastAsia="Elephant" w:cs="Elephant" w:ascii="Elephant" w:hAnsi="Elephant"/>
                <w:b/>
                <w:sz w:val="20"/>
                <w:szCs w:val="20"/>
              </w:rPr>
              <w:t xml:space="preserve">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>School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sz w:val="17"/>
                <w:szCs w:val="17"/>
              </w:rPr>
              <w:t>Ice Cream 50 cents/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sz w:val="17"/>
                <w:szCs w:val="17"/>
              </w:rPr>
              <w:t>Stay after school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L # 66:  On My Side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L # 67:  God’s People Complain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 xml:space="preserve">L # 68: God’s Law is Given and Broken  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Exodus 14:14   “The Lord shall fight for you, and you shall hold your peace.”</w:t>
            </w:r>
            <w:r>
              <w:rPr>
                <w:rFonts w:cs="Elephant" w:ascii="Elephant" w:hAnsi="Elephant"/>
                <w:i/>
                <w:sz w:val="20"/>
                <w:szCs w:val="20"/>
              </w:rPr>
              <w:t xml:space="preserve">     and </w:t>
            </w:r>
          </w:p>
          <w:p>
            <w:pPr>
              <w:pStyle w:val="Normal"/>
              <w:rPr>
                <w:rFonts w:ascii="Elephant" w:hAnsi="Elephant" w:cs="Elephant"/>
                <w:i/>
                <w:i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 xml:space="preserve">Exodus 20:3  </w:t>
            </w:r>
            <w:r>
              <w:rPr>
                <w:rFonts w:cs="Elephant" w:ascii="Elephant" w:hAnsi="Elephant"/>
                <w:i/>
                <w:sz w:val="20"/>
                <w:szCs w:val="20"/>
              </w:rPr>
              <w:t xml:space="preserve">   </w:t>
            </w:r>
            <w:r>
              <w:rPr>
                <w:rFonts w:cs="Elephant" w:ascii="Elephant" w:hAnsi="Elephant"/>
                <w:b/>
                <w:sz w:val="20"/>
                <w:szCs w:val="20"/>
              </w:rPr>
              <w:t>“ Thou shalt have no other gods before me.”</w:t>
            </w:r>
            <w:r>
              <w:rPr>
                <w:rFonts w:cs="Elephant" w:ascii="Elephant" w:hAnsi="Elephant"/>
                <w:sz w:val="20"/>
                <w:szCs w:val="20"/>
              </w:rPr>
              <w:t xml:space="preserve">   </w:t>
            </w:r>
            <w:r>
              <w:rPr>
                <w:rFonts w:cs="Elephant" w:ascii="Elephant" w:hAnsi="Elephant"/>
                <w:i/>
                <w:sz w:val="20"/>
                <w:szCs w:val="20"/>
              </w:rPr>
              <w:t xml:space="preserve">                                              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Review L # 72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Flying High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igh as Long i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143 – 14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33 - 1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Review L # 73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Flight Cheklist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7"/>
                <w:szCs w:val="17"/>
              </w:rPr>
              <w:t>Long Vowel Review,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7"/>
                <w:szCs w:val="17"/>
              </w:rPr>
              <w:t>Y as Long i and e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145 – 146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35 - 136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Review L # 7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Up and Away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7"/>
                <w:szCs w:val="17"/>
              </w:rPr>
              <w:t>Review Long i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147 – 14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37 - 13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75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Motorboat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7"/>
                <w:szCs w:val="17"/>
              </w:rPr>
              <w:t xml:space="preserve">Long o 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7"/>
                <w:szCs w:val="17"/>
              </w:rPr>
              <w:t>-oa- , -oe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149 – 15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39- 14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igh,  -igh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oat, -oe, -oa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childr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fron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D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Attack on Boone’s Fort,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art 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70 – 73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Attack on Boone’s Fort,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ahoma" w:ascii="Kristen ITC" w:hAnsi="Kristen ITC"/>
                <w:b/>
                <w:bCs/>
                <w:i/>
                <w:sz w:val="16"/>
                <w:szCs w:val="16"/>
              </w:rPr>
              <w:t xml:space="preserve">Reread Part 1 and then 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ahoma" w:ascii="Kristen ITC" w:hAnsi="Kristen ITC"/>
                <w:b/>
                <w:bCs/>
                <w:i/>
                <w:sz w:val="16"/>
                <w:szCs w:val="16"/>
              </w:rPr>
              <w:t>read Part 2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 xml:space="preserve">pp. 74 – 7s 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03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 xml:space="preserve">A Spring 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 xml:space="preserve">Surprise, 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Kristen ITC" w:cs="Kristen ITC" w:ascii="Kristen ITC" w:hAnsi="Kristen ITC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art 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78 – 80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Individual reading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BJU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little paper reader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rPr/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Attack on Boone’s Fort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– attack, tunnels, stockade, Daniel, Indians, arrows, listened, moment, tore,    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hundreds, whipped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/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A Spring Surprise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– scrambled, buttercups, birdhouse, boards, perch, gasped, corner, flecks,                     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whisper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Show What You Know List #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re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1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1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Review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Time to the Hour &amp;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Half Hour for test tomorro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Chapter 7 Tes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Cs/>
                <w:i/>
                <w:sz w:val="16"/>
                <w:szCs w:val="16"/>
              </w:rPr>
              <w:t>Identify Terms: analog clock,  digital clock, (short) hour hand, (long) minute hand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#8 Intro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Recognize Number Patterns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#8.1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ounting to 2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cognize time to the nearest half hour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ime hr. &amp; ½ hr., addition &amp; subtraction, team facts, and story problem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235 - 23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rite the missing number, counting and writing number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ake a counting book from 0 to 20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239 - 240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ake, count and write numbers to 20 and place value for 1 – 20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How many tens?  How many ones?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243 - 24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Scholastic News:  Martin Luther King, Jr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 xml:space="preserve">Gym 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2:41:00Z</dcterms:created>
  <dc:creator>Diane Clever</dc:creator>
  <dc:description/>
  <cp:keywords/>
  <dc:language>en-US</dc:language>
  <cp:lastModifiedBy>dianna.clever</cp:lastModifiedBy>
  <dcterms:modified xsi:type="dcterms:W3CDTF">2011-01-15T23:59:00Z</dcterms:modified>
  <cp:revision>3</cp:revision>
  <dc:subject/>
  <dc:title>Mrs</dc:title>
</cp:coreProperties>
</file>